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28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86055</wp:posOffset>
                </wp:positionH>
                <wp:positionV relativeFrom="paragraph">
                  <wp:posOffset>4699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4.65pt;margin-top:3.7pt;width:497.95pt;height:52.45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3715</wp:posOffset>
                </wp:positionH>
                <wp:positionV relativeFrom="paragraph">
                  <wp:posOffset>4572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5pt;margin-top:3.6pt;width:52.65pt;height:52.55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767715</wp:posOffset>
                </wp:positionV>
                <wp:extent cx="6324600" cy="302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24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0.45pt;width:497.95pt;height:23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91490</wp:posOffset>
            </wp:positionH>
            <wp:positionV relativeFrom="page">
              <wp:posOffset>969010</wp:posOffset>
            </wp:positionV>
            <wp:extent cx="628015" cy="6280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.7 PROWADZENIE DZIAŁALNO</w:t>
      </w:r>
      <w:r>
        <w:rPr>
          <w:lang w:val="pl-PL"/>
        </w:rPr>
        <w:t>Ś</w:t>
      </w:r>
      <w:r>
        <w:rPr/>
        <w:t>CI TURYSTYCZNEJ</w:t>
      </w:r>
      <w:r>
        <w:rPr>
          <w:lang w:val="pl-PL"/>
        </w:rPr>
        <w:br/>
      </w:r>
      <w:r>
        <w:rPr/>
        <w:t>NA OBSZARACH WIEJSKI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T.7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65375</wp:posOffset>
            </wp:positionH>
            <wp:positionV relativeFrom="page">
              <wp:posOffset>2228215</wp:posOffset>
            </wp:positionV>
            <wp:extent cx="3411220" cy="24618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27350</wp:posOffset>
                </wp:positionH>
                <wp:positionV relativeFrom="paragraph">
                  <wp:posOffset>-1905</wp:posOffset>
                </wp:positionV>
                <wp:extent cx="2431415" cy="17348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  <w:t>Gdy kończyłam gimnazjum moi rodzice odziedziczyli dom po babci – na wsi. Długo rozmawialiśmy jak zagospodarować</w:t>
                              <w:br/>
                              <w:t>to miejsce. Przedstawiłam rodzicom mój pomysł – chciałam iść do technikum,</w:t>
                              <w:br/>
                              <w:t>by prowadzić w przyszłości gospodarstwo agroturystyczne.  Rodzice zgodzili się.</w:t>
                              <w:br/>
                              <w:t>Ja kończę już technikum, a w domu trwa remont. Niedługo zacznę prowadzić własne gospodarstwo. To fantastyczne uczuci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26262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136.6pt;mso-wrap-distance-left:9.05pt;mso-wrap-distance-right:9.05pt;mso-wrap-distance-top:0pt;mso-wrap-distance-bottom:0pt;margin-top:-0.15pt;mso-position-vertical-relative:text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color w:val="262626"/>
                          <w:sz w:val="20"/>
                          <w:szCs w:val="20"/>
                        </w:rPr>
                      </w:pPr>
                      <w:r>
                        <w:rPr>
                          <w:color w:val="262626"/>
                          <w:sz w:val="20"/>
                          <w:szCs w:val="20"/>
                        </w:rPr>
                        <w:t>Gdy kończyłam gimnazjum moi rodzice odziedziczyli dom po babci – na wsi. Długo rozmawialiśmy jak zagospodarować</w:t>
                        <w:br/>
                        <w:t>to miejsce. Przedstawiłam rodzicom mój pomysł – chciałam iść do technikum,</w:t>
                        <w:br/>
                        <w:t>by prowadzić w przyszłości gospodarstwo agroturystyczne.  Rodzice zgodzili się.</w:t>
                        <w:br/>
                        <w:t>Ja kończę już technikum, a w domu trwa remont. Niedługo zacznę prowadzić własne gospodarstwo. To fantastyczne uczucie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262626"/>
                          <w:sz w:val="20"/>
                          <w:szCs w:val="20"/>
                        </w:rPr>
                      </w:pPr>
                      <w:r>
                        <w:rPr>
                          <w:color w:val="262626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10</wp:posOffset>
            </wp:positionH>
            <wp:positionV relativeFrom="paragraph">
              <wp:posOffset>124460</wp:posOffset>
            </wp:positionV>
            <wp:extent cx="1472565" cy="19831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3375</wp:posOffset>
            </wp:positionH>
            <wp:positionV relativeFrom="page">
              <wp:posOffset>3770630</wp:posOffset>
            </wp:positionV>
            <wp:extent cx="649605" cy="5956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28930</wp:posOffset>
                </wp:positionH>
                <wp:positionV relativeFrom="paragraph">
                  <wp:posOffset>25527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5.9pt;margin-top:20.1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28930</wp:posOffset>
                </wp:positionH>
                <wp:positionV relativeFrom="paragraph">
                  <wp:posOffset>7620</wp:posOffset>
                </wp:positionV>
                <wp:extent cx="6429375" cy="1911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9pt;margin-top:0.6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28930</wp:posOffset>
                </wp:positionH>
                <wp:positionV relativeFrom="paragraph">
                  <wp:posOffset>480695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37.8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>
          <w:b/>
          <w:b/>
        </w:rPr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8930</wp:posOffset>
                </wp:positionH>
                <wp:positionV relativeFrom="paragraph">
                  <wp:posOffset>149225</wp:posOffset>
                </wp:positionV>
                <wp:extent cx="247650" cy="52641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6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11.75pt;width:19.45pt;height:41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0"/>
        <w:ind w:left="284" w:hanging="284"/>
        <w:jc w:val="both"/>
        <w:rPr/>
      </w:pP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4165</wp:posOffset>
                </wp:positionH>
                <wp:positionV relativeFrom="paragraph">
                  <wp:posOffset>-261620</wp:posOffset>
                </wp:positionV>
                <wp:extent cx="6429375" cy="3714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1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-20.6pt;width:506.2pt;height:29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4165</wp:posOffset>
                </wp:positionH>
                <wp:positionV relativeFrom="paragraph">
                  <wp:posOffset>153670</wp:posOffset>
                </wp:positionV>
                <wp:extent cx="247650" cy="53530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12.1pt;width:19.45pt;height:4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komunikatyw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kreatyw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otwart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aga to dla mnie bardzo ważna cecha mojego charakter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leżę do osób opieszał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ponad 8 godzin dzien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od presją czasu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ę pracować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raża mnie praca w sytuacjach streso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wieczorami i w no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turyst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zytać o zabytkach Pols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tnie spędzam czas na świeżym powietrz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olnym jeżdżę na rowerz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geograf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jemnością uczestniczę w targach i imprezach turysty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alergi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poruszaniem s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4800</wp:posOffset>
                </wp:positionH>
                <wp:positionV relativeFrom="paragraph">
                  <wp:posOffset>210820</wp:posOffset>
                </wp:positionV>
                <wp:extent cx="6429375" cy="52768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277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4pt;margin-top:16.6pt;width:506.2pt;height:41.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4800</wp:posOffset>
                </wp:positionH>
                <wp:positionV relativeFrom="paragraph">
                  <wp:posOffset>461645</wp:posOffset>
                </wp:positionV>
                <wp:extent cx="6429375" cy="266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6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6.35pt;width:506.2pt;height:2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287020</wp:posOffset>
                </wp:positionV>
                <wp:extent cx="247650" cy="5575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6pt;width:19.45pt;height:43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6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80035</wp:posOffset>
                </wp:positionH>
                <wp:positionV relativeFrom="paragraph">
                  <wp:posOffset>-68580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-5.4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80035</wp:posOffset>
                </wp:positionH>
                <wp:positionV relativeFrom="paragraph">
                  <wp:posOffset>323850</wp:posOffset>
                </wp:positionV>
                <wp:extent cx="247650" cy="511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25.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5910</wp:posOffset>
                </wp:positionH>
                <wp:positionV relativeFrom="paragraph">
                  <wp:posOffset>73660</wp:posOffset>
                </wp:positionV>
                <wp:extent cx="6429375" cy="32766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7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3pt;margin-top:5.8pt;width:506.2pt;height:25.7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284480</wp:posOffset>
                </wp:positionV>
                <wp:extent cx="6429375" cy="2813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1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22.4pt;width:506.2pt;height:2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5910</wp:posOffset>
                </wp:positionH>
                <wp:positionV relativeFrom="paragraph">
                  <wp:posOffset>299085</wp:posOffset>
                </wp:positionV>
                <wp:extent cx="247650" cy="680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23.55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39700</wp:posOffset>
                </wp:positionH>
                <wp:positionV relativeFrom="paragraph">
                  <wp:posOffset>95250</wp:posOffset>
                </wp:positionV>
                <wp:extent cx="806450" cy="29527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11pt;margin-top:7.5pt;width:63.45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01930</wp:posOffset>
                </wp:positionH>
                <wp:positionV relativeFrom="paragraph">
                  <wp:posOffset>69850</wp:posOffset>
                </wp:positionV>
                <wp:extent cx="6153150" cy="161671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616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5.9pt;margin-top:5.5pt;width:484.45pt;height:127.2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>Anna od roku prowadzi gospodarstwo agroturystyczne. W swoim gospodarstwie gości małżeństwo</w:t>
        <w:br/>
        <w:t>z 2 dzieci w wieku 8 i 6 lat. Cały pobyt przebiegał bez zarzutu. Goście byli zadowoleni, dzieci świetnie czuły się w nowym środowisku. Chętnie brały udział w zabawach, które organizowała dla nich Ania. Na 2 dni przed wyjazdem wydarzył się wypadek. Młodsze dziecko gości zostało ugryzione przez psa. Rodzice oskarżają Anię, że nie dopilnowała psa i ten rzucił się na dziecko. Ania jednak uważa, ze było inaczej. Pies siedział w kojcu, a dzieci same musiały go otworzyć. Rodzice odgrażają się, że złożą sprawę do sądu i zabronią Ani prowadzenia gospodarstwa. Ania boi się że to koniec jej firmy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0355</wp:posOffset>
                </wp:positionH>
                <wp:positionV relativeFrom="paragraph">
                  <wp:posOffset>-80645</wp:posOffset>
                </wp:positionV>
                <wp:extent cx="6429375" cy="3479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8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6.35pt;width:506.2pt;height:2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0355</wp:posOffset>
                </wp:positionH>
                <wp:positionV relativeFrom="paragraph">
                  <wp:posOffset>635</wp:posOffset>
                </wp:positionV>
                <wp:extent cx="247650" cy="6807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0.05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25730</wp:posOffset>
                </wp:positionH>
                <wp:positionV relativeFrom="paragraph">
                  <wp:posOffset>1787525</wp:posOffset>
                </wp:positionV>
                <wp:extent cx="806450" cy="29527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140.75pt;width:63.45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12090</wp:posOffset>
                </wp:positionH>
                <wp:positionV relativeFrom="paragraph">
                  <wp:posOffset>90805</wp:posOffset>
                </wp:positionV>
                <wp:extent cx="6153150" cy="192468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9245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7pt;margin-top:7.15pt;width:484.45pt;height:151.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  <w:szCs w:val="20"/>
        </w:rPr>
      </w:pPr>
      <w:r>
        <w:rPr>
          <w:i/>
          <w:szCs w:val="20"/>
        </w:rPr>
        <w:t xml:space="preserve">Antosia ma 26 lat. Skończyła technikum na kierunku technik turystyki wiejskiej. Jest zaradna </w:t>
        <w:br/>
        <w:t xml:space="preserve">i pracowita. Do tej chwili pracowała dorywczo, jednak nie w kierunku, w jakim się kształciła. Jednak teraz wiele może się zmienić. Babcia Antosi przepisała jej swój dom. Ona już tam nie mieszka, a chce by wnuczka sama rozpoczęła robić coś „na własny rachunek”. Rodzice i babcia namawiają Tosię </w:t>
        <w:br/>
        <w:t xml:space="preserve">i wspierają, by dom babci zaadoptowała na gospodarstwo agroturystyczne. Antosi pomysł bardzo się podoba, jednak nie ma ani pieniędzy na wkład własny ani doświadczenia w prowadzeniu firmy. Tata Tosi pomaga jej zdobyć informacje na temat możliwego dofinansowania i wsparcia. Dziewczyna czuje, że ma ogromne wsparcie wśród bliskich, jednak mimo wszystko boi się… </w:t>
      </w:r>
      <w:r>
        <w:rPr>
          <w:b/>
          <w:i/>
          <w:szCs w:val="20"/>
        </w:rPr>
        <w:t>Przeanalizuj sytuację, w jakiej znalazła się Antosia.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79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88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36550</wp:posOffset>
                </wp:positionH>
                <wp:positionV relativeFrom="paragraph">
                  <wp:posOffset>303530</wp:posOffset>
                </wp:positionV>
                <wp:extent cx="6429375" cy="28829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5pt;margin-top:23.9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36550</wp:posOffset>
                </wp:positionH>
                <wp:positionV relativeFrom="paragraph">
                  <wp:posOffset>-133350</wp:posOffset>
                </wp:positionV>
                <wp:extent cx="6429375" cy="39179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1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6.5pt;margin-top:-10.5pt;width:506.2pt;height:30.8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6550</wp:posOffset>
                </wp:positionH>
                <wp:positionV relativeFrom="paragraph">
                  <wp:posOffset>-8255</wp:posOffset>
                </wp:positionV>
                <wp:extent cx="247650" cy="5283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5pt;margin-top:-0.65pt;width:19.45pt;height:41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97180</wp:posOffset>
                </wp:positionH>
                <wp:positionV relativeFrom="paragraph">
                  <wp:posOffset>70485</wp:posOffset>
                </wp:positionV>
                <wp:extent cx="6429375" cy="35306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5.5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7180</wp:posOffset>
                </wp:positionH>
                <wp:positionV relativeFrom="paragraph">
                  <wp:posOffset>459740</wp:posOffset>
                </wp:positionV>
                <wp:extent cx="247650" cy="53530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36.2pt;width:19.45pt;height:4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Odwag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Upó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Roztrop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9405</wp:posOffset>
                </wp:positionH>
                <wp:positionV relativeFrom="paragraph">
                  <wp:posOffset>-81280</wp:posOffset>
                </wp:positionV>
                <wp:extent cx="6429375" cy="31496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5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-6.4pt;width:506.2pt;height:24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9405</wp:posOffset>
                </wp:positionH>
                <wp:positionV relativeFrom="paragraph">
                  <wp:posOffset>32385</wp:posOffset>
                </wp:positionV>
                <wp:extent cx="247650" cy="6324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2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.55pt;width:19.45pt;height:49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71475</wp:posOffset>
                </wp:positionH>
                <wp:positionV relativeFrom="paragraph">
                  <wp:posOffset>95885</wp:posOffset>
                </wp:positionV>
                <wp:extent cx="6429375" cy="3143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42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9.25pt;margin-top:7.55pt;width:506.2pt;height:24.7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88"/>
        <w:gridCol w:w="962"/>
        <w:gridCol w:w="1265"/>
        <w:gridCol w:w="4253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7 Prowadzenie działalności turystycznej na obszarach wiejskich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ś, odpoczynek, zwierzęta, las, agroturystyka, spokój, cisza, relaks, wakacje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</w:t>
              <w:br/>
              <w:t xml:space="preserve">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,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raca w spokojnym otoczeniu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raca z ludźmi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raca na własnym terenie, w dobrze znanym środowisku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czasem trudni klienci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raca pod presją czasu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brak klientów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Technikum  (4 lata, kwalifikacje T.7* + T.8*) – egzamin potwierdzający kwalifikacje</w:t>
              <w:br/>
              <w:t>w zawodzie technik turystyki wiejskiej (OK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kę można kontynuować na studiach wyższych, na kierunkach takich jak: Turystyka i rekreacja, Kulturoznawstwo, Psychologia, Etnografia, Geografia, Agroturystyka, Agrobiznes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uje się i wewnątrz pomieszczeń i na zewnątrz. To wymagający i trudny zawód. Niemalże ciągle jest się </w:t>
              <w:br/>
              <w:t>w pracy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to być osoba komunikatywna, życzliwa, odpowiedzialna, otwarta, uczciwa, pracowita i kreatywna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 wykształcenie w tym kieru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iałaby prowadzić gospodarstw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zarad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a doświadczenia w prowadzeniu firm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pracowała nigdy w gospodarstwie agroturystycznym</w:t>
            </w:r>
          </w:p>
          <w:p>
            <w:pPr>
              <w:pStyle w:val="Normal"/>
              <w:spacing w:lineRule="auto" w:line="240" w:before="0" w:after="0"/>
              <w:ind w:left="589" w:hanging="58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oi się tego wyzwania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 od bab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emocjonalne rodziców i bab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merytoryczne tat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kurencja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 xml:space="preserve"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</w:t>
              <w:br/>
              <w:t>z wymaganymi cechami osobowościowymi niezbędnymi przy wykonywaniu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</w:t>
              <w:br/>
              <w:t>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</w:t>
              <w:br/>
              <w:t>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2:24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6T07:37:00Z</dcterms:modified>
  <cp:revision>4</cp:revision>
  <dc:subject/>
  <dc:title>T</dc:title>
</cp:coreProperties>
</file>